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 06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:30; 08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00; 09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:30; 08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15; 06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